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 в моей семь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матика – царица наук. И не зря её прозвали  царицей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а везде. Моя бабушка любит заниматься садоводством и ей нужно знать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ян посадить на квадратный метр, сколько удобрений внести. Сколько раз в неделю поливать растения, чтобы получить хороший урожай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ой дедушка занимается уходом за коровой. И если бы он 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л математику, то  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ог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ы заготовить необходимое количество сено, соломы, зерна, чтобы наша буренка была накормлена и давала много молок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й пап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ет  строителем  и если бы он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ыучил математику, то его не взяли бы на  работу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ак  ему нужно измерять  площадь  потолка и стен ,чтобы знать сколько требуется строительного материала 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 в профессиях моих родителе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ма работает бухгалтером. Это одна из тех профессий, где не обойтись без математики. Маме нужно уметь делить, умножать, складывать и вычитать, начисляя заработную плату, правильно перечислять средства в налоговую службу и пенсионный фонд, чтобы в будущем люди не страдал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моего папы – водитель. Папа  пользуется арифметическими действиями, подсчитывая количество потраченного бензина на пройденные километры, и с какой скорость нужно ехать, чтобы вовремя оказаться на месте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 в профессии моей мамы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Моя мама продавец.  Маме нужно очень хорошо  знать математику,  чтобы правильно взвешивать товар, работать с   покупателями. Также она  составляет заявки на нужный ей  товар и перечисляет деньги  за привезенный товар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й папа-хлебороб. Ему очень нужна математика.  Он должен знать, сколько семян посадить в землю, чтобы получить хороший урожай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атематика  в профессии моих родственников</w:t>
      </w:r>
    </w:p>
    <w:p>
      <w:pPr>
        <w:pStyle w:val="Style1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аждому человеку в жизни нужна математика. Я считаю, что математика   играет важную роль в профессии  моих родственников. Например 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Моя мама-повар. Ей нужна  математика, выполнять калькуляцию, рассчитывать,  сколько продуктов надо закупить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Мой дедушка работает водителем. Он применяет математику, чтобы рассчитать, скольк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лось бензина в бензобаке, или сколько нужно израсходовать бензина на дорогу.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9:00Z</dcterms:created>
  <dc:creator>школа</dc:creator>
  <dc:description/>
  <cp:keywords/>
  <dc:language>en-US</dc:language>
  <cp:lastModifiedBy>учитель</cp:lastModifiedBy>
  <dcterms:modified xsi:type="dcterms:W3CDTF">2010-12-05T14:55:00Z</dcterms:modified>
  <cp:revision>9</cp:revision>
  <dc:subject/>
  <dc:title/>
</cp:coreProperties>
</file>