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u w:val="single"/>
        </w:rPr>
      </w:pPr>
      <w:r>
        <w:rPr>
          <w:rFonts w:cs="Calibri"/>
          <w:color w:val="548DD4"/>
          <w:u w:val="single"/>
        </w:rPr>
        <w:t xml:space="preserve"> </w:t>
      </w:r>
    </w:p>
    <w:p>
      <w:pPr>
        <w:pStyle w:val="Normal"/>
        <w:rPr>
          <w:color w:val="548DD4"/>
          <w:sz w:val="32"/>
          <w:szCs w:val="32"/>
          <w:u w:val="single"/>
        </w:rPr>
      </w:pPr>
      <w:r>
        <w:rPr>
          <w:color w:val="548DD4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mc:AlternateContent>
          <mc:Choice Requires="wps">
            <w:drawing>
              <wp:inline distT="0" distB="0" distL="0" distR="0">
                <wp:extent cx="6134100" cy="49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неклассное мероприятие по профориентаци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fuchsia" stroked="f" o:allowincell="f" style="position:absolute;margin-left:0pt;margin-top:-39.05pt;width:482.95pt;height:3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неклассное мероприятие по профориентации </w:t>
                      </w:r>
                    </w:p>
                  </w:txbxContent>
                </v:textbox>
                <v:path textpathok="t"/>
                <v:textpath on="t" fitshape="t" string="Внеклассное мероприятие по профориентации " style="font-family:&quot;Times New Roman&quot;;font-size:28pt"/>
                <v:fill o:detectmouseclick="t" type="solid" color2="lim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color w:val="31849B"/>
          <w:sz w:val="32"/>
          <w:szCs w:val="32"/>
        </w:rPr>
        <w:t xml:space="preserve">УСТНЫЙ ЖУРНАЛ  </w:t>
      </w:r>
      <w:r>
        <w:rPr>
          <w:b/>
          <w:bCs/>
          <w:color w:val="FF0000"/>
          <w:sz w:val="36"/>
          <w:szCs w:val="36"/>
        </w:rPr>
        <w:t>« МАТЕМАТИКА  В  ПРОФЕССИЯХ»</w:t>
      </w:r>
    </w:p>
    <w:p>
      <w:pPr>
        <w:pStyle w:val="Normal"/>
        <w:rPr>
          <w:color w:val="0000FF"/>
          <w:sz w:val="32"/>
          <w:szCs w:val="32"/>
        </w:rPr>
      </w:pPr>
      <w:r>
        <w:rPr>
          <w:rFonts w:cs="Calibri"/>
          <w:color w:val="0000FF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применения математики в производственной деятельности человек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 учащихся, развитие стремления к самостоятельному изучению математических закономерностей, развитие внимания, наблюдательност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 укрепление чувства уважения к своим родителям, к выбору профессии, воспитание чувства воли и познавательной активност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Презентация « Математика в профессиях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лакат «Математика - царица наук»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зентации  «Профессии моих  родителей»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пьютер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Сочинения учащихся  о профессиях  родителей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мире существуют много различных профессий. Вскоре вам будет необходимо выбрать одну из них, поэтому, сегодня на уроке “Математика в профессиях” я хочу обратить ваше внимание на значимость математических знаний в некоторых профессиях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тематика - одна из древнейших наук. Не существует таких явлений природы, технических или социальных процессов, которые были бы предметом изучения математики, но при этом не относились бы к явлениям физическим, биологическим, химическим, инженерным или социаль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Греки изучали её, чтобы познать мир, а римляне –   для того, чтобы измерять земельные участки»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А для чего изучаем математику мы?</w:t>
      </w:r>
    </w:p>
    <w:p>
      <w:pPr>
        <w:pStyle w:val="Normal"/>
        <w:rPr>
          <w:b/>
          <w:b/>
          <w:color w:val="943634"/>
          <w:sz w:val="24"/>
          <w:szCs w:val="24"/>
          <w:u w:val="single"/>
        </w:rPr>
      </w:pPr>
      <w:r>
        <w:rPr>
          <w:b/>
          <w:color w:val="943634"/>
          <w:sz w:val="24"/>
          <w:szCs w:val="24"/>
          <w:u w:val="single"/>
        </w:rPr>
        <w:t xml:space="preserve">Страница 1.   Важная наука- математи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сенку об арифметике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водить кораб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ы в небо взлет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о многое зн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о много ум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ри этом, и при это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 заметьте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чень важная нау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-риф-ме-ти-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 корабл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адятся на мел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 курсу иду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зь туман и метел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, потому что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метьте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ам помога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риф-ме-ти-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тоб врачом, моря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ли летчиком ст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до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рифметику зн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на свете нет професс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ы заметьте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де бы нам не пригод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-риф-ме-ти-ка!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в школе есть 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профессиях нуж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, врачам и пова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м, певцам и продавц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атематика ва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 всех наук 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 не захотел по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ю хорошую най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ыучи таблиц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губ слетала словно пт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сем зарплату получ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чит надо посчи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тобы в жизни не страд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ложные реш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ь все беды попола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м прибавить счастья в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умножить капи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ир везде спокойным ст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сть пора сейчас настал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знает наш не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сам всё будешь зн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ым в жизни можешь стать.</w:t>
      </w:r>
    </w:p>
    <w:p>
      <w:pPr>
        <w:pStyle w:val="Normal"/>
        <w:rPr>
          <w:rFonts w:ascii="Times New Roman" w:hAnsi="Times New Roman" w:cs="Times New Roman"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548DD4"/>
          <w:sz w:val="24"/>
          <w:szCs w:val="24"/>
          <w:u w:val="single"/>
        </w:rPr>
      </w:r>
    </w:p>
    <w:p>
      <w:pPr>
        <w:pStyle w:val="Normal"/>
        <w:rPr>
          <w:b/>
          <w:b/>
          <w:color w:val="943634"/>
          <w:sz w:val="24"/>
          <w:szCs w:val="24"/>
          <w:u w:val="single"/>
        </w:rPr>
      </w:pPr>
      <w:r>
        <w:rPr>
          <w:rFonts w:cs="Calibri"/>
          <w:color w:val="943634"/>
          <w:sz w:val="24"/>
          <w:szCs w:val="24"/>
          <w:u w:val="single"/>
        </w:rPr>
        <w:t xml:space="preserve"> </w:t>
      </w:r>
      <w:r>
        <w:rPr>
          <w:b/>
          <w:color w:val="943634"/>
          <w:sz w:val="24"/>
          <w:szCs w:val="24"/>
          <w:u w:val="single"/>
        </w:rPr>
        <w:t>Страница 2 « Для чего нужна математи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прос: «Для чего нужна математика Математика-царица нау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ответы  учащихся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дущий. Математика нужна всем людям на земле. Без математики человек не сможет решать, мерить и считать. Невозможно построить дом, сосчитать деньги в кармане, измерить расстояние. Если бы человек не знал математику, он бы не смог изобрести самолёт, автомобиль, стиральную машину, холодильник, телевизор и другую технику.. Математика нужна в истории, в жизни, физике, химии  и даже в русском языке . Мы знаем, что в алфавите тридцать три буквы Математика позволяет человеку думать, логически мыслить, делать выводы.Математика нужна в повседневной жизни: например, при кройке шитья, приготовления пищи или при денежных вопросах. Математика – наука точн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943634"/>
          <w:sz w:val="24"/>
          <w:szCs w:val="24"/>
          <w:u w:val="single"/>
        </w:rPr>
      </w:pPr>
      <w:r>
        <w:rPr>
          <w:color w:val="943634"/>
          <w:sz w:val="24"/>
          <w:szCs w:val="24"/>
          <w:u w:val="single"/>
        </w:rPr>
        <w:t xml:space="preserve">Страница </w:t>
      </w:r>
      <w:r>
        <w:rPr>
          <w:b/>
          <w:color w:val="943634"/>
          <w:sz w:val="24"/>
          <w:szCs w:val="24"/>
          <w:u w:val="single"/>
        </w:rPr>
        <w:t>3.  Математика в профессии моих родителей</w:t>
      </w:r>
      <w:r>
        <w:rPr>
          <w:color w:val="943634"/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еся представляют свои презентации и сочинения   по профессиям своих р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ередо мной открыты все дороги,</w:t>
        <w:br/>
        <w:t>Как много от судьбы своей я жду.</w:t>
        <w:br/>
        <w:t>Но помню я со школьного порога:</w:t>
        <w:br/>
        <w:t>Всё что посею, то же и пожну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Знайте, ребята! От знаний зависят</w:t>
        <w:br/>
        <w:t>Сила страны и здоровье людей.</w:t>
        <w:br/>
        <w:t>«Троечный» трактор в труде не помощник,</w:t>
        <w:br/>
        <w:t>Воин на «двойку» - врага он страшне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Труд наш сегодня – это учёба.</w:t>
        <w:br/>
        <w:t>Разве нам стыдно свой труд показать?</w:t>
        <w:br/>
        <w:t>Так постараемся делать работу</w:t>
        <w:br/>
        <w:t>Пусть на четыре, а лучше на пять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02:00Z</dcterms:created>
  <dc:creator>школа</dc:creator>
  <dc:description/>
  <cp:keywords/>
  <dc:language>en-US</dc:language>
  <cp:lastModifiedBy>учитель</cp:lastModifiedBy>
  <cp:lastPrinted>2011-03-16T09:00:00Z</cp:lastPrinted>
  <dcterms:modified xsi:type="dcterms:W3CDTF">2010-12-05T14:51:00Z</dcterms:modified>
  <cp:revision>16</cp:revision>
  <dc:subject/>
  <dc:title/>
</cp:coreProperties>
</file>